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СЕЛЕЦКАЯ СЕЛЬСКАЯ АДМИНИСТ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ТРУБЧЕВСКОГО РАЙОНА БРЯНСКОЙ ОБЛАСТИ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5.12.2025 г. № 6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Селе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Совершенствование муниципальн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елецком сельском поселен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ем Селецкой сельской администрации  от 02.11.2017 года № 89 «Об утверждении Порядка разработки, реализации и оценки эффективности муниципальных программ Селецкого сельского поселения Трубчевского муниципального района Брянской области», в связи с формированием бюджета Селецкого сельского поселения Трубчевского муниципального района Брянской области на 2026 год и на плановый период 2027 и 2028 год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Внести изменения в муниципальную программу «Совершенствование муниципального управления в Селецком сельском поселении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«Объемы бюджетных ассигнований на реализацию муниципальной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21 591 962,55 рубле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5 860 529,8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– 2024 год – 4 854 270,8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– 2025 год – 3 993 326,8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– 2026 год – 3 794 43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– 2027 год – 3 089 405,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21 591 962,55 руб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1 - 2023 год – 5 860 529,85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2 – 2024 год – 4 854 270,85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3 – 2025 год – 3 993 326,8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– 2026 год – 3 794 43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– 2027 год – 3 089 405,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3. «План реализации муниципальной программы» изложить в новой редакции согласно приложения 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Селецкой сельской  администрации                         Ю.Ю. Роман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User</cp:lastModifiedBy>
  <cp:lastPrinted>2025-12-26T11:41:00Z</cp:lastPrinted>
  <dcterms:modified xsi:type="dcterms:W3CDTF">2025-12-26T08:41:00Z</dcterms:modified>
  <cp:revision>80</cp:revision>
  <dc:subject/>
  <dc:title>РОССИЙСКАЯ ФЕДЕРАЦИЯ</dc:title>
</cp:coreProperties>
</file>